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rPr>
          <w:rFonts w:ascii="Times New Roman" w:hAnsi="Times New Roman" w:cs="Times New Roman"/>
          <w:sz w:val="24"/>
        </w:rPr>
      </w:pPr>
      <w:r>
        <w:rPr>
          <w:rFonts w:cs="Times New Roman" w:ascii="Times New Roman" w:hAnsi="Times New Roman"/>
          <w:sz w:val="24"/>
        </w:rPr>
        <w:t>Mark Burgmann</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t>EDUS515</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t>Professor Duncan</w:t>
      </w:r>
    </w:p>
    <w:p>
      <w:pPr>
        <w:pStyle w:val="Normal"/>
        <w:spacing w:lineRule="auto" w:line="240" w:before="0" w:after="0"/>
        <w:ind w:left="720" w:hanging="0"/>
        <w:rPr/>
      </w:pPr>
      <w:r>
        <w:rPr>
          <w:rFonts w:cs="Times New Roman" w:ascii="Times New Roman" w:hAnsi="Times New Roman"/>
          <w:sz w:val="24"/>
        </w:rPr>
        <w:t>12/01/2010</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b/>
          <w:b/>
          <w:sz w:val="24"/>
          <w:u w:val="single"/>
        </w:rPr>
      </w:pPr>
      <w:r>
        <w:rPr>
          <w:rFonts w:cs="Times New Roman" w:ascii="Times New Roman" w:hAnsi="Times New Roman"/>
          <w:b/>
          <w:sz w:val="24"/>
          <w:u w:val="single"/>
        </w:rPr>
        <w:t>INDIVIDUAL LEARNER-CENTERED PROJECT INTRODUCTION</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 xml:space="preserve">Exercise should, and hopefully is, a part of everyone’s life.  Many people, however, don’t seem to know much about the importance of stretching, or at least the different forms. Stretching helps prepare one’s body to: perform at its best, prevent frustrating injuries, increase blood flow, flexibility and muscle strength, and simply release tension to relax. Knowing how to stretch when given different situations can greatly impact one’s performance and health.  </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I choose the topic of stretching because of my passion for running and athletics and because of my struggles with injury. I have been running for about ten years, and the sport has been a significant part of my life ever since. From joining the high school cross country team in 9</w:t>
      </w:r>
      <w:r>
        <w:rPr>
          <w:rFonts w:cs="Times New Roman" w:ascii="Times New Roman" w:hAnsi="Times New Roman"/>
          <w:sz w:val="24"/>
          <w:vertAlign w:val="superscript"/>
        </w:rPr>
        <w:t>th</w:t>
      </w:r>
      <w:r>
        <w:rPr>
          <w:rFonts w:cs="Times New Roman" w:ascii="Times New Roman" w:hAnsi="Times New Roman"/>
          <w:sz w:val="24"/>
        </w:rPr>
        <w:t xml:space="preserve"> grade until now, competing for Bryn Mawr Running Company, I have trained and improved; however, I have also struggled with injury as a major setback to my performance and growth. As an athlete, teacher and coach, I enjoy teaching others about the importance of stretching for optimal performance and injury prevention. I thought stretching could provide me with a topic about which I felt enthusiastic and comfortable presenting to adult learners.</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 xml:space="preserve">I have given similar presentations to my own athletes and others at running camp on similar topics. I had previously used videos screened on a white board to explain proper racing tactics by showing famous runners and their proper strategies, pausing as necessary to give feedback and take questions. I knew that I could incorporate technology to engage the class and help breakdown what seemed to be one of the most difficult aspects.  Successfully teaching dynamic stretching drills requires that the audience is able to visualize and repeat step-by-step the complex movements. I was glad to have a visual and audio aid in my presentation so that I could detail the specifics about form and movements for each stretch. </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Overall, I felt everyone gained a basic understanding about the two types of stretches and some of the basic dynamic drills. However, I felt that I relied too much on the video to carry the presentation. I was upset with my own level of energy. I definitely wanted to dress differently, and I ideally would have told everyone else to do the same, as well as better prepare the space for more movement. The active movement would have helped better engage the class. I did see student engagement from the eye contact and their responses when questioned as well as their own questions about the videos, which always seem to capture student attention.</w:t>
      </w:r>
    </w:p>
    <w:p>
      <w:pPr>
        <w:pStyle w:val="Normal"/>
        <w:spacing w:lineRule="auto" w:line="480" w:before="0" w:after="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Nevertheless, I worry that all students were not engaged and understanding the material. I didn’t give my usual high-energy performance that I do in class. I am continually impressed by the others in this class to perform so well by that time of day after a full day of teaching. It had been a particularly difficult day for me, and this adversely affected my presentation skills. I usually pride myself on my speaking abilities. I was a bit dull and scattered, however, with my points by the time I began. I gave the students little to do or write, even though I had prepared it all. I spoke too informally and did not have, or rather make sure, the students used their graphic organizers to note take. I used “um” too often and didn’t provide enough clear visuals and definitions nor did I check all the students’ responses. I relied too often on a few engaged individuals answers to speak to the group’s understanding of the material. For adult learners, who are more naturally advanced and engaged or motivated, my style was mostly acceptable. For high school students, especially those with learning disabilities, active engagement requires slower, clearer and more specific directions; it also requires the teacher to ensure this with movement throughout the room and using specific and academic vocabulary as well as checking student work for understanding. </w:t>
      </w:r>
    </w:p>
    <w:p>
      <w:pPr>
        <w:pStyle w:val="Normal"/>
        <w:spacing w:lineRule="auto" w:line="480" w:before="0" w:after="200"/>
        <w:rPr>
          <w:rFonts w:ascii="Times New Roman" w:hAnsi="Times New Roman" w:cs="Times New Roman"/>
          <w:sz w:val="24"/>
        </w:rPr>
      </w:pPr>
      <w:r>
        <w:rPr>
          <w:rFonts w:cs="Times New Roman" w:ascii="Times New Roman" w:hAnsi="Times New Roman"/>
          <w:sz w:val="24"/>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80" w:after="2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4:13:00Z</dcterms:created>
  <dc:creator>SDP Admin</dc:creator>
  <dc:description/>
  <cp:keywords/>
  <dc:language>en-US</dc:language>
  <cp:lastModifiedBy>SDP Admin</cp:lastModifiedBy>
  <dcterms:modified xsi:type="dcterms:W3CDTF">2010-11-26T20:13:00Z</dcterms:modified>
  <cp:revision>3</cp:revision>
  <dc:subject/>
  <dc:title/>
</cp:coreProperties>
</file>